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ometry</w:t>
        <w:tab/>
        <w:tab/>
        <w:t xml:space="preserve">                </w:t>
        <w:tab/>
        <w:tab/>
        <w:tab/>
        <w:tab/>
        <w:tab/>
        <w:t>Name: 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iz 5.1-5.3 Form A</w:t>
        <w:tab/>
        <w:t xml:space="preserve">  </w:t>
        <w:tab/>
        <w:tab/>
        <w:tab/>
        <w:tab/>
        <w:tab/>
        <w:tab/>
        <w:tab/>
        <w:t>Date: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ing 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D BANK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dsegment                       Median                          Incenter                           Scale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pendicular Bisector         Altitude                         Orthocenter                      Acu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le Bisector                    Inscribed                       Circumcenter                     Righ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tex                               Circumscribed                Centroid                           Equilateral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</w:tblGrid>
      <w:tr>
        <w:trPr>
          <w:trHeight w:val="444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I:  Vocabulary - Fill in the blank with the correct term from the word bank above.</w:t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The medians of a triangle are concurrent at a point known as the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(n)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 triangle has no sides the same lengt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A(n)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 of a triangle is a segment joining a vertex and the midpoint of the side opposite the vertex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 The lines containing the altitudes of a triangle are concurrent at a point known as the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The bisectors of the angles of a triangle are concurrent at a point known as the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 The perpendicular bisectors of the sides of a triangle are concurrent at a point know as the __</w:t>
            </w:r>
            <w:r>
              <w:rPr>
                <w:rFonts w:cs="Tahoma" w:ascii="Tahoma" w:hAnsi="Tahoma"/>
                <w:u w:val="single"/>
              </w:rPr>
              <w:t>?__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. A(n)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 of a triangle is a perpendicular segment from the vertex to the line containing the side opposite the vertex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__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>
          <w:trHeight w:val="421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II:  Free Response - Show all work.</w:t>
            </w:r>
          </w:p>
        </w:tc>
      </w:tr>
      <w:tr>
        <w:trPr>
          <w:trHeight w:val="1403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8890</wp:posOffset>
                      </wp:positionV>
                      <wp:extent cx="2057400" cy="2291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291760"/>
                                <a:chOff x="0" y="0"/>
                                <a:chExt cx="2057400" cy="229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232560"/>
                                  <a:ext cx="1371600" cy="18288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8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336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339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1032480"/>
                                  <a:ext cx="144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034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296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03248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3392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06172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622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-0.7pt;width:162pt;height:180.45pt" coordorigin="182,-14" coordsize="3240,3609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720;top:352;width:2159;height:287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2,1794" to="2881,1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2,354" to="1802,3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02;top:1614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0,1612" to="2341,19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,1615" to="1264,19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0;top:-1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2;top:1612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1614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2;top:3233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2;top:714;width:71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</w:t>
            </w:r>
            <w:r>
              <w:rPr>
                <w:rFonts w:cs="Tahoma" w:ascii="Tahoma" w:hAnsi="Tahoma"/>
              </w:rPr>
              <w:object w:dxaOrig="1219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31.95pt" filled="f" o:ole="">
                  <v:imagedata r:id="rId3" o:title=""/>
                </v:shape>
                <o:OLEObject Type="Embed" ProgID="" ShapeID="ole_rId2" DrawAspect="Content" ObjectID="_1216054882" r:id="rId2"/>
              </w:objec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>a. Equation: 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>b. x= 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 xml:space="preserve">c. What type of triangle is </w:t>
            </w:r>
            <w:r>
              <w:rPr>
                <w:rFonts w:cs="Tahoma" w:ascii="Tahoma" w:hAnsi="Tahoma"/>
              </w:rPr>
              <w:object w:dxaOrig="7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3.95pt" filled="f" o:ole="">
                  <v:imagedata r:id="rId5" o:title=""/>
                </v:shape>
                <o:OLEObject Type="Embed" ProgID="" ShapeID="ole_rId4" DrawAspect="Content" ObjectID="_546292141" r:id="rId4"/>
              </w:object>
            </w:r>
            <w:r>
              <w:rPr>
                <w:rFonts w:cs="Tahoma" w:ascii="Tahoma" w:hAnsi="Tahoma"/>
              </w:rPr>
              <w:t xml:space="preserve">? ___________________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67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590</wp:posOffset>
                      </wp:positionV>
                      <wp:extent cx="1828800" cy="1371600"/>
                      <wp:effectExtent l="9525" t="8890" r="1016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37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1pt;margin-top:1.7pt;width:143.95pt;height:10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7160</wp:posOffset>
                      </wp:positionV>
                      <wp:extent cx="1143000" cy="1600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6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26pt;mso-wrap-distance-left:9.05pt;mso-wrap-distance-right:9.05pt;mso-wrap-distance-top:0pt;mso-wrap-distance-bottom:0pt;margin-top:10.8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6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.1pt" to="98.95pt,1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.1pt" to="71.9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.1pt" to="62.9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175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65pt" to="116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6055</wp:posOffset>
                      </wp:positionV>
                      <wp:extent cx="114300" cy="1143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4.65pt" to="44.9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9pt" to="134.95pt,1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9pt" to="35.9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</w:rPr>
              <w:t>a. Equation: _____________________________</w:t>
            </w:r>
          </w:p>
          <w:p>
            <w:pPr>
              <w:pStyle w:val="Normal"/>
              <w:ind w:firstLine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</w:rPr>
              <w:t>b. x= ________________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>
          <w:trHeight w:val="37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diagram to the right for 10-13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10. Identify the perpendicular bisector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</w:t>
            </w:r>
            <w:r>
              <w:rPr>
                <w:rFonts w:cs="Tahoma" w:ascii="Tahoma" w:hAnsi="Tahoma"/>
              </w:rPr>
              <w:t xml:space="preserve">in </w:t>
            </w:r>
            <w:r>
              <w:rPr>
                <w:rFonts w:cs="Tahoma" w:ascii="Tahoma" w:hAnsi="Tahoma"/>
              </w:rPr>
              <w:object w:dxaOrig="6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3.95pt" filled="f" o:ole="">
                  <v:imagedata r:id="rId7" o:title=""/>
                </v:shape>
                <o:OLEObject Type="Embed" ProgID="" ShapeID="ole_rId6" DrawAspect="Content" ObjectID="_1972669125" r:id="rId6"/>
              </w:objec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______11. Identify the angle bisector in </w:t>
            </w:r>
            <w:r>
              <w:rPr>
                <w:rFonts w:cs="Tahoma" w:ascii="Tahoma" w:hAnsi="Tahoma"/>
              </w:rPr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388912723" r:id="rId8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______12.  Identify the median in </w:t>
            </w:r>
            <w:r>
              <w:rPr>
                <w:rFonts w:cs="Tahoma" w:ascii="Tahoma" w:hAnsi="Tahoma"/>
              </w:rPr>
              <w:object w:dxaOrig="6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3.95pt" filled="f" o:ole="">
                  <v:imagedata r:id="rId11" o:title=""/>
                </v:shape>
                <o:OLEObject Type="Embed" ProgID="" ShapeID="ole_rId10" DrawAspect="Content" ObjectID="_770477887" r:id="rId10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ahoma" w:ascii="Tahoma" w:hAnsi="Tahoma"/>
              </w:rPr>
              <w:t xml:space="preserve">______13.  Identify the altitude in </w:t>
            </w:r>
            <w:r>
              <w:rPr>
                <w:rFonts w:cs="Tahoma" w:ascii="Tahoma" w:hAnsi="Tahoma"/>
              </w:rPr>
              <w:object w:dxaOrig="6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.95pt" filled="f" o:ole="">
                  <v:imagedata r:id="rId13" o:title=""/>
                </v:shape>
                <o:OLEObject Type="Embed" ProgID="" ShapeID="ole_rId12" DrawAspect="Content" ObjectID="_1292670980" r:id="rId12"/>
              </w:objec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4460</wp:posOffset>
                      </wp:positionV>
                      <wp:extent cx="3390265" cy="2076450"/>
                      <wp:effectExtent l="0" t="127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0120" cy="2076480"/>
                                <a:chOff x="0" y="0"/>
                                <a:chExt cx="3390120" cy="207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7520" y="19080"/>
                                  <a:ext cx="1104840" cy="18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57240"/>
                                  <a:ext cx="3143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5120"/>
                                  <a:ext cx="1144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2360" y="19080"/>
                                  <a:ext cx="2038320" cy="18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60" y="942840"/>
                                  <a:ext cx="21240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9080"/>
                                  <a:ext cx="720" cy="18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1009800"/>
                                  <a:ext cx="2638440" cy="84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438120"/>
                                  <a:ext cx="72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5600" y="190512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2800" y="9237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3840" y="81396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5840" y="9360"/>
                                  <a:ext cx="2761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196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6280" y="190512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364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7960" y="190512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99072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8560" y="1057320"/>
                                  <a:ext cx="1144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41904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6640" y="35676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9.8pt;width:266.95pt;height:163.55pt" coordorigin="72,196" coordsize="5339,3271">
                      <v:line id="shape_0" from="147,226" to="1886,3120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47,3121" to="5096,3121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;top:3196;width:17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7,226" to="5096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46,1681" to="3490,3120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887,226" to="1887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942,1786" to="5096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2622,886" to="2622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oval id="shape_0" fillcolor="red" stroked="t" o:allowincell="t" style="position:absolute;left:2592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742;top:3196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3462;top:165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3527;top:1478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117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oval id="shape_0" fillcolor="red" stroked="t" o:allowincell="t" style="position:absolute;left:1857;top:196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081;top:211;width:43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5067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5216;top:3196;width:19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1857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006;top:3196;width:19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912;top:1756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1062;top:1861;width:17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2592;top:856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807;top:758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 </w:t>
            </w:r>
            <w:r>
              <w:rPr>
                <w:sz w:val="20"/>
                <w:lang w:val="en-US" w:eastAsia="en-US"/>
              </w:rPr>
              <w:object w:dxaOrig="1579" w:dyaOrig="17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55pt;height:77.25pt" filled="f" o:ole="">
                  <v:imagedata r:id="rId15" o:title=""/>
                </v:shape>
                <o:OLEObject Type="Embed" ProgID="" ShapeID="ole_rId14" DrawAspect="Content" ObjectID="_1836847259" r:id="rId14"/>
              </w:object>
            </w:r>
          </w:p>
        </w:tc>
      </w:tr>
      <w:tr>
        <w:trPr>
          <w:trHeight w:val="379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65430</wp:posOffset>
                      </wp:positionV>
                      <wp:extent cx="2105025" cy="1590675"/>
                      <wp:effectExtent l="127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4920" cy="1590840"/>
                                <a:chOff x="0" y="0"/>
                                <a:chExt cx="2104920" cy="15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76320"/>
                                  <a:ext cx="49536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371600"/>
                                  <a:ext cx="1400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6320"/>
                                  <a:ext cx="189540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440" y="723960"/>
                                  <a:ext cx="45720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8840" y="828720"/>
                                  <a:ext cx="4190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x + 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104760"/>
                                  <a:ext cx="4762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9x -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2560" y="70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9320" y="57096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35252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141912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5400" y="135252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1419120"/>
                                  <a:ext cx="1144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20.9pt;width:165.8pt;height:125.2pt" coordorigin="900,418" coordsize="3316,2504">
                      <v:line id="shape_0" from="930,538" to="1709,2577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710,2578" to="3914,2578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930,538" to="3914,2577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710,1558" to="2429,2577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50;top:1723;width:659;height:41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x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5;top:583;width:749;height:41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x -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2400;top:152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537;top:1317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900;top:50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1095;top:418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1680;top:254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1829;top:2653;width:19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3885;top:254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4035;top:2653;width:17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lang w:val="en-US" w:eastAsia="en-US"/>
              </w:rPr>
              <w:t xml:space="preserve">14.                   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</w:t>
            </w:r>
            <w:r>
              <w:rPr>
                <w:rFonts w:cs="Tahoma" w:ascii="Tahoma" w:hAnsi="Tahoma"/>
                <w:lang w:val="en-US" w:eastAsia="en-US"/>
              </w:rPr>
              <w:object w:dxaOrig="25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17pt" filled="f" o:ole="">
                  <v:imagedata r:id="rId17" o:title=""/>
                </v:shape>
                <o:OLEObject Type="Embed" ProgID="" ShapeID="ole_rId16" DrawAspect="Content" ObjectID="_1203393989" r:id="rId16"/>
              </w:objec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>a. Equation: _____________________________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>b. x = 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40:00Z</dcterms:created>
  <dc:creator>WCPSS</dc:creator>
  <dc:description/>
  <dc:language>en-US</dc:language>
  <cp:lastModifiedBy>WCPSS</cp:lastModifiedBy>
  <cp:lastPrinted>2005-02-21T11:30:00Z</cp:lastPrinted>
  <dcterms:modified xsi:type="dcterms:W3CDTF">2006-03-03T14:40:00Z</dcterms:modified>
  <cp:revision>2</cp:revision>
  <dc:subject/>
  <dc:title>Geometry Quiz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